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7.07.2019                                       г. Уссурийск                                        № 283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19 июля 2016 года № 448-НПА "Об утверждении Положения </w:t>
        <w:br/>
        <w:t>об организации электро-, тепло-, газо-, водоснабжения населения, водоотведения, снабжения населения топливом в границах Уссурийского городского округа"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ConsNonformat"/>
        <w:tabs>
          <w:tab w:val="clear" w:pos="708"/>
          <w:tab w:val="left" w:pos="-396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</w:t>
        <w:br/>
        <w:t xml:space="preserve">№ 131-ФЗ "Об общих принципах организации местного самоуправления </w:t>
        <w:br/>
        <w:t xml:space="preserve">в Российской Федерации", от 7 декабря 2011 года № 416-ФЗ </w:t>
        <w:br/>
        <w:t>"О водоснабжении и водоотведении"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Уссурий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>, комисс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ab/>
        <w:t>1. Вопрос "О внесении изменений в решение Думы Уссурийского городского округа от 19 июля 2016 года № 448-НПА "Об утверждении Положения об организации электро-, тепло-, газо-, водоснабжения населения, водоотведения, снабжения населения топливом в границах Уссурийского городского округа" внести на очередное заседание Думы.</w:t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</w:rPr>
        <w:tab/>
        <w:t>2. Рекомендовать депутатам Думы принять решение "О внесении изменений в решение Думы Уссурийского городского округа от 19 июля 2016 года № 448-НПА "Об утверждении Положения об организации электро- тепло-, газо-, водоснабжения населения, водоотведения, снабжения населения топливом в границах Уссурийского городского округа".</w:t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7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7"/>
        <w:widowControl w:val="false"/>
        <w:tabs>
          <w:tab w:val="clear" w:pos="708"/>
          <w:tab w:val="left" w:pos="-7088" w:leader="none"/>
        </w:tabs>
        <w:ind w:lef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М. Ю. Атрошко                </w:t>
      </w:r>
    </w:p>
    <w:sectPr>
      <w:type w:val="nextPage"/>
      <w:pgSz w:w="11906" w:h="16838"/>
      <w:pgMar w:left="1701" w:right="849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50:00Z</dcterms:created>
  <dc:creator>New</dc:creator>
  <dc:description/>
  <cp:keywords/>
  <dc:language>en-US</dc:language>
  <cp:lastModifiedBy>Olga</cp:lastModifiedBy>
  <cp:lastPrinted>2019-07-11T16:51:00Z</cp:lastPrinted>
  <dcterms:modified xsi:type="dcterms:W3CDTF">2019-07-11T06:51:00Z</dcterms:modified>
  <cp:revision>8</cp:revision>
  <dc:subject/>
  <dc:title>                                                 </dc:title>
</cp:coreProperties>
</file>